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ПРОБЕГА АСИНО - ПЕРВОМАЙСКО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 ФЕВРАЛЯ 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ассовый забег юноши-мужчины 2,8 км.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01625</wp:posOffset>
                </wp:positionV>
                <wp:extent cx="55549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3246"/>
                              <w:gridCol w:w="1620"/>
                              <w:gridCol w:w="1980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жд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тарт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вченко Макси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ицын Алекс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риков Александ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олов Евг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сов Дмитр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рофеев Макси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ведев Андр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тенков Владисла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дкорытов Ден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агин Кирил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ёмушкин Ром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лижиков Дмитр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индер Робе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лавкин Дени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вомай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 Никола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рвомай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чкин Пет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ирнов Александ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емерянкин Вади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пылов Андр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улупов Ники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вчук Вла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теров Тимоф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 Ники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овников Дмитр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шкин Дани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евасов Леони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селев Русл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ламов Степ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катанов Наза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хта Наза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манов Дании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тров Евг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юков Паве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арев Никола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иско Вла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люгин Дмитр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врилов Ники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бый Иль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омай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мерянкин Александ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фимов Ива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девушки-женщины 2,8 к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угачева Евг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антюхова Кс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марова Анаста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тахина Анаста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овникова Виктор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льт Эл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джаева Дарь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метьева Екатер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четкова Верони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аева Екатер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енсионер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качева Наталь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ычкина Евангел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воселова Валер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машко К.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ленькова Кс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уксенко Валер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асильева Гел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чкина Еле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чкина Авиге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чкина Ан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нская Ал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ом. СОШ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басова Анастас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ом. СОШ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92pt;mso-wrap-distance-left:9pt;mso-wrap-distance-right:9pt;mso-wrap-distance-top:0pt;mso-wrap-distance-bottom:0pt;margin-top:23.7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3246"/>
                        <w:gridCol w:w="1620"/>
                        <w:gridCol w:w="1980"/>
                        <w:gridCol w:w="1188"/>
                      </w:tblGrid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жд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арт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вченко Макси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ицын Алекс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риков Александ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олов Евг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сов Дмитр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рофеев Макси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ведев Андр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нков Владисла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дкорытов Ден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агин Кирил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ёмушкин Ром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лижиков Дмитр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индер Робер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лавкин Дени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вомайк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 Никола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рвомайк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чкин Пет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ирнов Александ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емерянкин Вади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ылов Андр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лупов Ники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чук Вла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теров Тимоф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 Ники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овников Дмитр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шкин Дани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евасов Леони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елев Русл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ламов Степ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катанов Наза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хта Наза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анов Дании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тров Евг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юков Паве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арев Никола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иско Вла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люгин Дмитр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врилов Ники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бый Иль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майк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мерянкин Александ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фимов Ива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девушки-женщины 2,8 к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угачева Евг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антюхова Кс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марова Анаста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тахина Анаста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овникова Виктор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льт Эл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нджаева Дарь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метьева Екатер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четкова Верони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аева Екатер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енсионер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качева Наталь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ычкина Евангел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воселова Валер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машко К.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ленькова Кс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уксенко Валер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асильева Гел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чкина Еле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чкина Авиге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чкина Ан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нская Ал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м. СОШ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басова Анастас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м. СОШ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bCs/>
        </w:rPr>
      </w:pPr>
      <w:r>
        <w:rPr>
          <w:b/>
          <w:bCs/>
        </w:rPr>
        <w:t>Главный судья____________________Скопинцев Н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секретарь________________Авдеенко С.Н.</w:t>
      </w:r>
    </w:p>
    <w:sectPr>
      <w:type w:val="nextPage"/>
      <w:pgSz w:w="12240" w:h="15840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52:00Z</dcterms:created>
  <dc:creator>**</dc:creator>
  <dc:description/>
  <cp:keywords/>
  <dc:language>en-US</dc:language>
  <cp:lastModifiedBy>ДЮСШ-1</cp:lastModifiedBy>
  <cp:lastPrinted>2013-03-06T10:56:00Z</cp:lastPrinted>
  <dcterms:modified xsi:type="dcterms:W3CDTF">2015-02-24T04:10:00Z</dcterms:modified>
  <cp:revision>15</cp:revision>
  <dc:subject/>
  <dc:title>ПРОТОКОЛ ПРОБЕГА АСИНО - ПЕРВОМАЙСКОЕ </dc:title>
</cp:coreProperties>
</file>